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TECNIC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31 maggi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TON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BORTOLUZ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ENZ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ARGN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GEL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ERNO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AND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ERNO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DRE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HINELL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ORI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ICCHIRI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IUSEPP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IPLO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STEFA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OS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RIA 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ERR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ICOL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LORE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DONAT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LUMIGNA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TO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GRAN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EONARD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LANZ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NTIN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ENEG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OBE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ORADE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FAB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ALUZZ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MAURIZ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EGOR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PITTIO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VALER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RANCESETT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ADELCHI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07:00Z</dcterms:modified>
  <cp:revision>10</cp:revision>
  <dc:subject/>
  <dc:title>ASSISTENTI AMMINISTRATIVI</dc:title>
</cp:coreProperties>
</file>